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51079018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___» _________ 2022 года № _____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____» __________ 2022 года № _____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rFonts w:eastAsia="Arial"/>
          <w:color w:val="FF0000"/>
          <w:kern w:val="2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___» ___________ 2022 года № 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193425673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1T07:11:00Z</dcterms:modified>
  <cp:revision>29</cp:revision>
  <dc:subject/>
  <dc:title/>
</cp:coreProperties>
</file>