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3497100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606041064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