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96360059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741771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